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mergency Medicine Guidel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acgme.org/acWebsite/RRC_110/110_guidelines.asp#r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  <w:t xml:space="preserve">GUIDELINES FOR PROCEDURES AND RESUSCITATIONS </w:t>
        <w:br/>
        <w:br/>
        <w:br/>
        <w:t xml:space="preserve">Numbers include both patient care and laboratory simulations </w:t>
      </w:r>
    </w:p>
    <w:tbl>
      <w:tblPr>
        <w:tblW w:w="2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9"/>
        <w:gridCol w:w="433"/>
      </w:tblGrid>
      <w:tr>
        <w:trPr/>
        <w:tc>
          <w:tcPr>
            <w:tcW w:w="4319" w:type="dxa"/>
            <w:tcBorders/>
          </w:tcPr>
          <w:p>
            <w:pPr>
              <w:pStyle w:val="Normal"/>
              <w:rPr/>
            </w:pPr>
            <w:r>
              <w:rPr/>
              <w:t xml:space="preserve">Adult medical resuscitation </w:t>
              <w:br/>
              <w:t>Adult trauma resuscitation</w:t>
              <w:br/>
              <w:t>ED Bedside ultrasound</w:t>
              <w:br/>
              <w:t>Cardiac pacing</w:t>
              <w:br/>
              <w:t>Central venous access</w:t>
              <w:br/>
              <w:t xml:space="preserve">Chest tubes </w:t>
              <w:br/>
              <w:t>Procedural sedation</w:t>
              <w:br/>
              <w:t>Cricothyrotomy</w:t>
              <w:br/>
              <w:t>Disclocation reduction</w:t>
              <w:br/>
              <w:t xml:space="preserve">Intubations </w:t>
              <w:br/>
              <w:t xml:space="preserve">Lumbar Puncture </w:t>
              <w:br/>
              <w:t xml:space="preserve">Pediatric medical resuscitation </w:t>
              <w:br/>
              <w:t>Pediatric trauma resuscitation</w:t>
              <w:br/>
              <w:t>Pericardiocentesis</w:t>
              <w:br/>
              <w:t xml:space="preserve">Vaginal delivery 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/>
            </w:pPr>
            <w:r>
              <w:rPr/>
              <w:t>45</w:t>
              <w:br/>
              <w:t>35</w:t>
              <w:br/>
              <w:t xml:space="preserve">* </w:t>
              <w:br/>
              <w:t>06</w:t>
              <w:br/>
              <w:t>20</w:t>
              <w:br/>
              <w:t>10</w:t>
              <w:br/>
              <w:t>15</w:t>
              <w:br/>
              <w:t>03</w:t>
              <w:br/>
              <w:t>10</w:t>
              <w:br/>
              <w:t>35</w:t>
              <w:br/>
              <w:t>15</w:t>
              <w:br/>
              <w:t>15</w:t>
              <w:br/>
              <w:t>10</w:t>
              <w:br/>
              <w:t>03</w:t>
              <w:br/>
              <w:t>10</w:t>
            </w:r>
          </w:p>
        </w:tc>
      </w:tr>
    </w:tbl>
    <w:p>
      <w:pPr>
        <w:pStyle w:val="Normal"/>
        <w:rPr/>
      </w:pPr>
      <w:r>
        <w:rPr/>
        <w:t>* See Procedural Competency Guide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gtext">
    <w:name w:val="pgtext"/>
    <w:basedOn w:val="DefaultParagraphFont"/>
    <w:qFormat/>
    <w:rPr/>
  </w:style>
  <w:style w:type="character" w:styleId="Title2">
    <w:name w:val="titl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38:00Z</dcterms:created>
  <dc:creator>kb</dc:creator>
  <dc:description/>
  <cp:keywords/>
  <dc:language>en-US</dc:language>
  <cp:lastModifiedBy>kb</cp:lastModifiedBy>
  <dcterms:modified xsi:type="dcterms:W3CDTF">2011-04-04T13:38:00Z</dcterms:modified>
  <cp:revision>2</cp:revision>
  <dc:subject/>
  <dc:title>Emergency Medicine Guidelines</dc:title>
</cp:coreProperties>
</file>